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613150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3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bidi="hi-IN"/>
                              </w:rPr>
                              <w:t>Isaac Elementary School Distric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60.05pt;width:284.45pt;height:59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bidi="hi-IN"/>
                        </w:rPr>
                        <w:t>Isaac Elementary School District</w:t>
                      </w:r>
                    </w:p>
                  </w:txbxContent>
                </v:textbox>
                <v:path textpathok="t"/>
                <v:textpath on="t" fitshape="t" string="Isaac Elementary School District" style="font-family:&quot;Arial Unicode MS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2.5pt;width:323.05pt;height:52.4pt;mso-wrap-style:none;v-text-anchor:middle;mso-position-vertical:top" type="_x0000_t136">
            <v:path textpathok="t"/>
            <v:textpath on="t" fitshape="t" string="March 18, 2009&#10;Puget Sound Peer Coaching Training&#10;Session 2, Part A" style="font-family:&quot;Arial Unicode MS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48"/>
          <w:szCs w:val="4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FF"/>
          <w:sz w:val="48"/>
          <w:szCs w:val="48"/>
          <w:u w:val="single"/>
        </w:rPr>
      </w:pPr>
      <w:r>
        <w:rPr>
          <w:rFonts w:cs="Arial" w:ascii="Arial" w:hAnsi="Arial"/>
          <w:b/>
          <w:color w:val="0000FF"/>
          <w:sz w:val="48"/>
          <w:szCs w:val="48"/>
          <w:u w:val="single"/>
        </w:rPr>
        <w:t>Agenda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48"/>
          <w:szCs w:val="48"/>
          <w:u w:val="single"/>
        </w:rPr>
      </w:pPr>
      <w:r>
        <w:rPr>
          <w:rFonts w:cs="Arial" w:ascii="Arial" w:hAnsi="Arial"/>
          <w:b/>
          <w:color w:val="0000FF"/>
          <w:sz w:val="48"/>
          <w:szCs w:val="4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3:45-4:10- Activity 1:  Welcome and Session Overview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elcome and Introductio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verview of the Sessio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necting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4:10-4:50 PM- Activity 2:  Explore Communication Skil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roducing the Skil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actice Communication Skill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4:50-5:20- Dinner Brea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5:20-6:20- Activity 3:  Define Your Progra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verview of Activi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reate a Produc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hare Product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6:20-6:50- Activity 4:  Conduct a Planning Meet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serve a planning meet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duct a planning meet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plete a collaborative lo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:50-7:00- Wrap-up and plan for next sess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sectPr>
      <w:headerReference w:type="default" r:id="rId2"/>
      <w:type w:val="nextPage"/>
      <w:pgSz w:w="12240" w:h="15840"/>
      <w:pgMar w:left="1800" w:right="900" w:gutter="0" w:header="720" w:top="1080" w:footer="0" w:bottom="1440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5130" cy="5485130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485130" cy="548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816"/>
        </w:tabs>
        <w:ind w:left="816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816"/>
        </w:tabs>
        <w:ind w:left="81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character" w:styleId="Lumma000">
    <w:name w:val="lumma000"/>
    <w:basedOn w:val="DefaultParagraphFont"/>
    <w:qFormat/>
    <w:rPr>
      <w:color w:val="0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7:17:00Z</dcterms:created>
  <dc:creator>lumma000</dc:creator>
  <dc:description/>
  <cp:keywords/>
  <dc:language>en-US</dc:language>
  <cp:lastModifiedBy>lumma000</cp:lastModifiedBy>
  <cp:lastPrinted>2008-01-17T14:17:00Z</cp:lastPrinted>
  <dcterms:modified xsi:type="dcterms:W3CDTF">2009-03-13T17:17:00Z</dcterms:modified>
  <cp:revision>2</cp:revision>
  <dc:subject/>
  <dc:title> </dc:title>
</cp:coreProperties>
</file>